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даток 2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до рішення виконавчого комітету                    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уцької міської рад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ід 21.06.2012   № 408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ільк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татних одиниць в  дошкільному відділен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виховного комплексу «Гімназія №14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перезатверджую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520"/>
      </w:tblGrid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ількість штатних одиниць</w:t>
            </w:r>
          </w:p>
        </w:tc>
      </w:tr>
      <w:tr>
        <w:trPr>
          <w:trHeight w:val="61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директора   по навчально-виховній роботі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осподар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рн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по обслуговуван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ремонту приміщен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старш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читель-логопед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ь-методис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ий психоло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узич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і дошкільного відділенн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5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тор з фізкультур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>
          <w:trHeight w:val="64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вихователя для ді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ом до 3-х рокі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вихователя для ді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ом від 3-х рокі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-кухар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обний робітн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елян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64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іст із прання та ремон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одягу (білизн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ірни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  <w:t xml:space="preserve"> Юрій Вербич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1:00Z</dcterms:created>
  <dc:creator>Polishcuk</dc:creator>
  <dc:description/>
  <cp:keywords/>
  <dc:language>en-US</dc:language>
  <cp:lastModifiedBy>Polishcuk</cp:lastModifiedBy>
  <dcterms:modified xsi:type="dcterms:W3CDTF">2012-06-26T09:59:00Z</dcterms:modified>
  <cp:revision>1</cp:revision>
  <dc:subject/>
  <dc:title>                  Додаток 2</dc:title>
</cp:coreProperties>
</file>